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6pt;height:63.1pt" filled="f" o:ole="">
            <v:imagedata r:id="rId4" o:title=""/>
          </v:shape>
          <o:OLEObject Type="Embed" ProgID="" ShapeID="ole_rId3" DrawAspect="Content" ObjectID="_171124889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50"/>
      </w:tblGrid>
      <w:tr>
        <w:trPr>
          <w:trHeight w:val="4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ZAJĘĆ: Terapia par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Obowiązkowy/</w:t>
            </w:r>
            <w:r>
              <w:rPr>
                <w:rFonts w:eastAsia="Calibri"/>
                <w:b/>
                <w:u w:val="single"/>
                <w:lang w:eastAsia="en-US"/>
              </w:rPr>
              <w:t>obieralny</w:t>
            </w:r>
            <w:r>
              <w:rPr>
                <w:rFonts w:eastAsia="Calibri"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Studia jednolite magisterski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stacjonarne</w:t>
            </w:r>
            <w:r>
              <w:rPr>
                <w:rFonts w:eastAsia="Calibri"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Rok 5, semestr X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30S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ykłady/</w:t>
            </w:r>
            <w:r>
              <w:rPr>
                <w:rFonts w:eastAsia="Calibri"/>
                <w:b/>
                <w:u w:val="single"/>
                <w:lang w:eastAsia="en-US"/>
              </w:rPr>
              <w:t>seminaria</w:t>
            </w:r>
            <w:r>
              <w:rPr>
                <w:rFonts w:eastAsia="Calibri"/>
                <w:lang w:eastAsia="en-US"/>
              </w:rPr>
              <w:t xml:space="preserve">/ćwiczenia/laboratoria/itp. 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2"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 xml:space="preserve">X </w:t>
            </w:r>
            <w:r>
              <w:rPr>
                <w:rFonts w:eastAsia="Calibri"/>
                <w:lang w:eastAsia="en-US"/>
              </w:rPr>
              <w:t>zaliczenie na ocenę: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X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praktyczn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X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gzamin końcowy: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https://www.pum.edu.pl/studia_iii_stopnia/ informacje_z_jednostek/wnoz/ katedra_medycyny_społecznej/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polski</w:t>
            </w:r>
            <w:r>
              <w:rPr>
                <w:rFonts w:eastAsia="Calibri"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560"/>
        <w:gridCol w:w="6213"/>
      </w:tblGrid>
      <w:tr>
        <w:trPr>
          <w:trHeight w:val="39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 xml:space="preserve">Zapoznanie absolwenta jednolitych studiów magisterskich z podstawami teoretycznymi oraz praktycznymi metodami terapii pa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 xml:space="preserve">Zapoznanie  ze sposobami pracy z konfliktami małżeńskimi i partnerskim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 xml:space="preserve">Rozwijanie umiejętności komunikacyjnych, terapeutycznych i mediacyjny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>Zrozumienie dynamiki relacji partnerskich, współpracy w zespołach terapeutycznych oraz do pracy z pacjentem/klientem nad podnoszeniem poziomu akceptacji, otwartości i autentyczności, redukcją napięcia i stresu, a także zwiększaniem dobrostanu i skuteczności działania w oparciu o wyznawane wartośc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ymagania wstępne w zakres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iedza, umiejętności, kompetencje bazowe dotyczące procesów myślowych, emocji, wartości i przekonań oraz podstaw interwencji kryzysowej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nalizy przypadków oraz podstawowe kompetencje w zakresie prowadzenia rozmowy psychologicznej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dzielanie i przyjmowanie informacji zwrotnej oraz gotowość do gromadzenia wiedzy i doświadczeń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92"/>
        <w:gridCol w:w="2268"/>
        <w:gridCol w:w="2192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 efektów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uczenia się*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z zakresu  biologii rozwoju, anatomii, fizjologii, neurologii  istotną dla zrozumienia biologicznych podstaw zachowania człowie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koncepcje z zakresu psychologii emocji, motywacji, różnic indywidualnych oraz poznawczej i możliwości wykorzystania koncepcji poznawczych w różnych dziedzinach psychologii  a także w naukach pokrewnych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a wpływ czynników środowiskowych i behawioralnych na stan zdrowia oraz strategie stosowane w działaniach profilaktycznych i promocji zdrowi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szerzoną wiedzę o źródłach i mechanizmach powstawania konfliktów interpersonalnych i sposobach radzenia sobie z nimi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3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obserwowania, interpretowania i wyjaśniania ludzkich zachowań w kontekście wiedzy biologicznej, medycznej,  w odniesieniu do sytuacji społecznej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ci poprawnej komunikacji interpersonalnej, sprzyjającej nawiązywaniu i utrzymaniu relacji terapeutycznej z pacjente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dentyfikuje, interpretuje i wyjaśnia procesy zachodzące w rodzinie. Planuje interwencje wobec systemu rodzinneg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3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własne ograniczenia i potrzeby edukacyjne oraz planuje własną aktywność edukacyjn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78"/>
        <w:gridCol w:w="426"/>
        <w:gridCol w:w="425"/>
        <w:gridCol w:w="425"/>
        <w:gridCol w:w="709"/>
        <w:gridCol w:w="425"/>
        <w:gridCol w:w="425"/>
        <w:gridCol w:w="443"/>
      </w:tblGrid>
      <w:tr>
        <w:trPr>
          <w:trHeight w:val="40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372" w:hRule="exac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76" w:hRule="exac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z zakresu  biologii rozwoju, anatomii, fizjologii, neurologii  istotną dla zrozumienia biologicznych podstaw zachowania człowiek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koncepcje z zakresu psychologii emocji, motywacji, różnic indywidualnych oraz poznawczej i możliwości wykorzystania koncepcji poznawczych w różnych dziedzinach psychologii  a także w naukach pokrewnych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a wpływ czynników środowiskowych i behawioralnych na stan zdrowia oraz strategie stosowane w działaniach profilaktycznych i promocji zdrowia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szerzoną wiedzę o źródłach i mechanizmach powstawania konfliktów interpersonalnych i sposobach radzenia sobie z nimi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obserwowania, interpretowania i wyjaśniania ludzkich zachowań w kontekście wiedzy biologicznej, medycznej,  w odniesieniu do sytuacji społecznej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ci poprawnej komunikacji interpersonalnej, sprzyjającej nawiązywaniu i utrzymaniu relacji terapeutycznej z pacjentem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dentyfikuje, interpretuje i wyjaśnia procesy zachodzące w rodzinie. Planuje interwencje wobec systemu rodzinnego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własne ograniczenia i potrzeby edukacyjne oraz planuje własną aktywność edukacyjną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985"/>
        <w:gridCol w:w="992"/>
        <w:gridCol w:w="2475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Ćwiczenia – 20 godzin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Wprowadzenie do terapii par – specyfika relacji intymnych, modele zdrowia relacyjn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02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Style przywiązania a jakość związku – ćwiczenia diagnostycz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Komunikacja w związku – bariery i techniki poprawy porozumiewania się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4, U02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Konflikty i sposoby ich rozwiązywania – symulacje mediacyj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4, U02, U03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Zdrada, zazdrość i kryzysy zaufania – interwencje terapeutycz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Seksualność w terapii par – podstawy rozmowy terapeutycznej o intymnoś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Praca z emocjami – rozpoznawanie i regulacja emocji w interakcjach partnersk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Warsztaty dla p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>
                <w:color w:val="FF0000"/>
              </w:rPr>
            </w:pPr>
            <w:r>
              <w:rPr/>
              <w:t>Etyczne aspekty terapii par – granice, poufność, sytuacje szczegól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4, U02, U03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FF0000"/>
              </w:rPr>
            </w:pPr>
            <w:r>
              <w:rPr/>
              <w:t>Analiza przypadku – praca warsztatowa na podstawie studium przypad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1, K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de Barbaro, B. (red.) (2011). </w:t>
            </w:r>
            <w:r>
              <w:rPr>
                <w:rStyle w:val="Emphasis"/>
              </w:rPr>
              <w:t>Wprowadzenie do systemowego rozumienia rodziny</w:t>
            </w:r>
            <w:r>
              <w:rPr/>
              <w:t>. Kraków: Wydawnictwo UJ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Rostowski, J. (2012). </w:t>
            </w:r>
            <w:r>
              <w:rPr>
                <w:rStyle w:val="Emphasis"/>
              </w:rPr>
              <w:t>Psychologia małżeństwa i rodziny</w:t>
            </w:r>
            <w:r>
              <w:rPr/>
              <w:t>. Warszawa: Wydawnictwo Difin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/>
              <w:t xml:space="preserve">Cuber, K., Cuber, S. (2017). </w:t>
            </w:r>
            <w:r>
              <w:rPr>
                <w:rStyle w:val="Emphasis"/>
              </w:rPr>
              <w:t>Terapia par. Teoria i praktyka</w:t>
            </w:r>
            <w:r>
              <w:rPr/>
              <w:t>. Kraków: Wydawnictwo U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53"/>
        <w:gridCol w:w="7"/>
      </w:tblGrid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36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</w:tc>
      </w:tr>
      <w:tr>
        <w:trPr>
          <w:trHeight w:val="41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Przygotowanie do zali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EU – egzamin ust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T – egzamin testow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R – egzamin praktycz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 – kolokwium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 – referat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SL – sprawozdanie laboratoryjne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M – prezentacja multimedialn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 inne</w:t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851" w:right="851" w:gutter="0" w:header="709" w:top="765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zaznaczyć odpowiednio, zmieniają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☐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</w:p>
    <w:p>
      <w:pPr>
        <w:pStyle w:val="Footnot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sz w:val="20"/>
        <w:szCs w:val="20"/>
      </w:rPr>
      <w:t>Załącznik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Zarządzenia Nr 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twhitespacepre">
    <w:name w:val="ui-t-whitespace-pr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Itemhouses">
    <w:name w:val="item__house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02:00Z</dcterms:created>
  <dc:creator>agh</dc:creator>
  <dc:description/>
  <cp:keywords/>
  <dc:language>en-US</dc:language>
  <cp:lastModifiedBy>m.giezek</cp:lastModifiedBy>
  <cp:lastPrinted>2025-02-11T13:18:00Z</cp:lastPrinted>
  <dcterms:modified xsi:type="dcterms:W3CDTF">2025-09-10T10:47:00Z</dcterms:modified>
  <cp:revision>12</cp:revision>
  <dc:subject/>
  <dc:title>ZARZĄDZENIE REKTORA nr</dc:title>
</cp:coreProperties>
</file>